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й общественного совета при комитете Ивановской области по государственной охране объектов культурного наслед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23.03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итогах работы общественных организаций Ивановской области в сохранения, использования и популяризации и государственной охраны объектов культурного наслед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22.06.2023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охрана объектов культурного наследия местного (муниципального) значения: проблемы и достиж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21.09.2023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ятельность комитета Ивановской области по государственной охране объектов культурного наследия и совета при комитете Ивановской области по государственной охране объектов культурного наследия в антикоррупционной сфере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21.12.2023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ланах работы совета при комитете Ивановской области по государственной охране объектов культурного наслед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7:10:00Z</dcterms:created>
  <dc:creator>mart</dc:creator>
  <dc:description/>
  <cp:keywords/>
  <dc:language>en-US</dc:language>
  <cp:lastModifiedBy>Pam5</cp:lastModifiedBy>
  <cp:lastPrinted>2021-12-10T15:46:00Z</cp:lastPrinted>
  <dcterms:modified xsi:type="dcterms:W3CDTF">2022-11-29T09:40:00Z</dcterms:modified>
  <cp:revision>15</cp:revision>
  <dc:subject/>
  <dc:title/>
</cp:coreProperties>
</file>