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й общественного совета при комитете Ивановской области по государственной охране объектов культурного наслед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28.03.20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 особенностях сохранения объектов культурного наследия на территории Ивановской област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27.06.2024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ая охрана объектов культурного наследия местного (муниципального) значения: проблемы и достиж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26.09.2024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 особенностях осуществления федерального и регионального государственного контроля (надзора) за состоянием, содержанием, сохранением, использованием, популяризацией и государственной охраной объектов культурного наследия на территории Ивановской област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26.12.2023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планах работы совета при комитете Ивановской области по государственной охране объектов культурного наслед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2">
    <w:name w:val="s2"/>
    <w:qFormat/>
    <w:rPr>
      <w:rFonts w:cs="Times New Roma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7:10:00Z</dcterms:created>
  <dc:creator>mart</dc:creator>
  <dc:description/>
  <cp:keywords/>
  <dc:language>en-US</dc:language>
  <cp:lastModifiedBy>Pam5</cp:lastModifiedBy>
  <cp:lastPrinted>2021-12-10T15:46:00Z</cp:lastPrinted>
  <dcterms:modified xsi:type="dcterms:W3CDTF">2023-11-22T13:01:00Z</dcterms:modified>
  <cp:revision>17</cp:revision>
  <dc:subject/>
  <dc:title/>
</cp:coreProperties>
</file>