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й общественного совета при комитете Ивановской области по государственной охране объектов культурного наслед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27.03.2025.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е вопрос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збрании председателя общественного сов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збрании заместителя председателя общественного сов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збрании секретаря общественного сов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деятельности общественного совет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26.06.2025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охрана объектов культурного наследия местного (муниципального) значения: проблемы и достижения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25.09.2025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особенностях осуществления федерального и регионального государственного контроля (надзора) за состоянием, содержанием, сохранением, использованием, популяризацией и государственной охраной объектов культурного наследия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10.12.2025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ланах работы совета при комитете Ивановской области по государственной охране объектов культурного наслед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10:00Z</dcterms:created>
  <dc:creator>mart</dc:creator>
  <dc:description/>
  <cp:keywords/>
  <dc:language>en-US</dc:language>
  <cp:lastModifiedBy>Pam5</cp:lastModifiedBy>
  <cp:lastPrinted>2021-12-10T15:46:00Z</cp:lastPrinted>
  <dcterms:modified xsi:type="dcterms:W3CDTF">2024-12-03T08:04:00Z</dcterms:modified>
  <cp:revision>18</cp:revision>
  <dc:subject/>
  <dc:title/>
</cp:coreProperties>
</file>