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оценке проектов и мероприятий, претендующих на получение государственной поддержки, в части их соответствия целям и задачам государственной политики по сохранению и укреплению традиционных российских духовно-нравственных ценностей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Методические рекомендации по оценке проектов и мероприятий, претендующих на получение государственной поддержки, в части их соответствия целям и задачам государственной политики по сохранению и укреплению традиционных российских духовно-нравственных ценностей (далее – Методические рекомендации) разработаны на основании Указа Президента Российской Федерации от 9 ноября 2022 г. № 809                      «Об утверждении Основ государственной политики по сохранению и укреплению традиционных российских духовно-нравственных ценностей» (далее – Основы) и пункта 10 плана мероприятий по реализации </w:t>
        <w:br/>
        <w:t xml:space="preserve">в 2024 – 2026 годах Основ государственной политики по сохранению и укреплению традиционных российских духовно-нравственных ценностей, утверждённого распоряжением Правительства Российской Федерации от 1 июля 2024 г. № 1734-р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Нормативно-правовую базу настоящих Методических рекомендаций составляют Конституция Российской Федерации, Федеральный закон от 21 декабря 2021 г. № 414-ФЗ «Об общих принципах организации публичной власти в субъектах Российской Федерации», Указ Президента Российской Федерации от 9 ноября 2022 г. № 809 «Об утверждении Основ государственной политики по сохранению и укреплению традиционных российских духовно-нравственных ценностей», Указ Президента Российской Федерации от 5 сентября 2022 г. № 611 «Об утверждении Концепции гуманитарной политики Российской Федерации за рубежом».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Методические рекомендации </w:t>
      </w:r>
      <w:bookmarkStart w:id="0" w:name="_Hlk191301353"/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авлены на обеспечение единообразия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еятельности федеральных органов исполнительной власти и подведомственных им организаций, исполнительных органов субъектов Российской Федерации и подведомственных им организаций (далее – органов власти и подведомственных организаций) при реализации государственной политики по сохранению и укреплению традиционных российских духовно-нравственных ценностей (далее – государственной политики).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тодические рекомендации также могут применяться в деятельности органов местного самоуправления, муниципальных организаций при реализации переданных полномочий органов государственной власти, решении вопросов местного значения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В Методических рекомендациях изложены: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ципы оценки проектов и мероприятий, претендующих на государственную поддержку;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ды таких проектов и мероприятий;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ы, осуществляющие оценку проектов и мероприятий, претендующих на получение государственной поддержки;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оценки проектов и мероприятий, претендующих на получение государственной поддержки;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ниторинг реализации данных проектов и мероприятий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Методические рекомендации </w:t>
      </w:r>
      <w:bookmarkStart w:id="1" w:name="_Hlk191301470"/>
      <w:r>
        <w:rPr>
          <w:rFonts w:cs="Times New Roman" w:ascii="Times New Roman" w:hAnsi="Times New Roman"/>
          <w:bCs/>
          <w:color w:val="000000"/>
          <w:sz w:val="28"/>
          <w:szCs w:val="28"/>
        </w:rPr>
        <w:t>могут применяться</w:t>
      </w:r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ферах образования и воспитания (в том числе военно-патриотического воспитания), работы с молодёжью, культуры, науки, межнациональных и межрелигиозных отношений, средств массовой информации и массовых коммуникаций, международного сотрудничества.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Цели государственной политики по сохранению и укреплению традиционных </w:t>
      </w:r>
      <w:bookmarkStart w:id="2" w:name="_Hlk183446141"/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их духовно-нравственных</w:t>
      </w:r>
      <w:bookmarkEnd w:id="2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ценностей определены в пункте 23 Основ: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хранение и укрепление традиционных ценностей, обеспечение их передачи от поколения к поколению;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тиводействие распространению деструктивной идеологии;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е на международной арене образа Российского государства как хранителя и защитника традиционных общечеловеческих духовно-нравственных ценностей. 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Задачи государственной политики по сохранению и укреплению традиционных российских духовно-нравственных ценностей определены в пункте 24 Основ: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 укрепление гражданского единства, общероссийской гражданской идентичности и российской самобытности, межнационального и межрелигиозного согласия на основе объединяющей роли традиционных ценностей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 сохранение исторической памяти, противодействие попыткам фальсификации истории, сбережение исторического опыта формирования традиционных ценностей и их влияния на российскую историю, в том числе на жизнь и творчество выдающихся деятелей России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) сохранение, укрепление и продвижение традиционных семейных ценностей (в том числе защита института брака как союза мужчины и женщины), обеспечение преемственности поколений, забота о достойной жизни старшего поколения, формирование представления о сбережении народа России как об основном стратегическом национальном приоритете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) реализация государственной информационной политики, направленной на усиление роли традиционных ценностей в массовом сознании и противодействие распространению деструктивной идеологии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) воспитание в духе уважения к традиционным ценностям как ключевой инструмент государственной политики в области образования и культуры, необходимый для формирования гармонично развитой личности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) поддержка общественных проектов и институтов гражданского общества в области патриотического воспитания и сохранения историко-культурного наследия народов России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) поддержка религиозных организаций традиционных конфессий, обеспечение их участия в деятельности, направленной на сохранение традиционных ценностей, противодействие деструктивным религиозным течениям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) формирование государственного заказа на проведение научных исследований, создание информационных и методических материалов (в том числе кинолетописи и других аудиовизуальных материалов), произведений литературы и искусства, оказание услуг, направленных на сохранение и популяризацию традиционных ценностей, а также обеспечение контроля качества выполнения этого государственного заказа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) обеспечение государственной охраны объектов культурного наследия (памятников истории и культуры) народов Российской Федерации, предоставление доступа к ним в целях их популяризации как среды, формирующей историческое самосознание, воспитывающей любовь и уважение к Отечеству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) поддержка проектов, направленных на продвижение традиционных ценностей в информационной среде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) защита и поддержка русского языка как языка государствообразующего народа, обеспечение соблюдения норм современного русского литературного языка (в том числе недопущение использования нецензурной лексики), противодействие излишнему использованию иностранной лексики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) защита от внешнего деструктивного информационно-психологического воздействия, пресечение деятельности, направленной на разрушение традиционных ценностей в России;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) повышение роли России в мире за счёт продвижения традиционных российских духовно-нравственных ценностей, основанных на исконных общечеловеческих ценностях.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. Организация деятельности по оценке проектов и мероприятий, претендующих на получение государственной поддержки, строится с учётом нормативных правовых актов, регламентирующих внутреннюю деятельность федеральных органов исполнительной власти, исполнительных органов субъектов Российской Федерации, учредительных документов подведомственных организаций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 целью систематизации и упорядочения деятельности по оценке проектов и мероприятий, претендующих на получение государственной поддержки, органом власти или подведомственной организацией может быть принят внутренний акт, определяющий последовательность действий, процедуры и координацию структурных подразделений, участвующих в оценке проектов и мероприятий, с учётом настоящих Методических рекомендаций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9. Оценка проектов и мероприятий, претендующих на получение государственной поддержки, строится на основе следующих принципов: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соответствия законодательству Российской Федерации, законодательству субъектов Российской Федерации;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реализации государственной политики по сохранению и укреплению традиционных российских духовно-нравственных ценностей;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овательность и планомерность формирования системы проектов и мероприятий по реализации государственной политики;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ение взаимосвязи проектов и мероприятий, претендующих на получение государственной поддержки, с документами стратегического планирования в сферах, указанных в пункте 5 настоящих Методических рекомендаций;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ногообразие проектов и мероприятий по реализации государственной политики;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курсный и конкурентный характер отбора проектов и мероприятий, претендующих на получение государственной поддержки;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крытость и публичность планирования, оценки и реализации проектов и мероприятий по реализации государственной политики;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влечение институтов гражданского общества к оценке проектов и мероприятий, претендующих на получение государственной поддержки;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ниторинг реализации проектов и мероприятий, претендующих на получение государственной поддержки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При оценке проектов и мероприятий, претендующих на получение государственной поддержки, должно обеспечиваться предотвращение конфликта интересов. Под конфликтом интересов понимается ситуация, при которой личная заинтересованность (прямая или косвенная) лица, участвующего в оценке проектов и мероприятий, влияет или может повлиять на надлежащее, объективное и беспристрастное исполнение им своих обязанностей (осуществление полномочий) при принятии решений о согласовании, одобрении, утверждении и ином участии в оценке проектов и мероприятий, если это входит в перечень их обязанностей. Указанные лица (в том числе представители институтов гражданского общества, привлекаемые к оценке проектов и мероприятий, претендующих на получение государственной поддержки) обязаны принимать меры по предотвращению и урегулированию конфликта интересов.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 оценке проектов и мероприятий, претендующих на получение государственной поддержки, обеспечивается соблюдение требований о противодействии коррупции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Проекты и мероприятия, подлежащие оценке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предмет их соответствия целям и задачам государственной политики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1. Методические рекомендации могут применяться для оценки проектов и мероприятий, претендующих на получение государственной поддержки в сферах, указанных в пункте 5 настоящих Методических рекомендаций, </w:t>
      </w:r>
      <w:bookmarkStart w:id="3" w:name="_Hlk185946953"/>
      <w:r>
        <w:rPr>
          <w:rFonts w:cs="Times New Roman" w:ascii="Times New Roman" w:hAnsi="Times New Roman"/>
          <w:bCs/>
          <w:color w:val="000000"/>
          <w:sz w:val="28"/>
          <w:szCs w:val="28"/>
        </w:rPr>
        <w:t>если заявленные цели и задачи таких проектов и мероприятий связаны с проблематикой духовно-нравственных ценностей, и</w:t>
      </w:r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если такие проекты и мероприятия финансируются за счёт средств бюджета Российской Федерации, бюджета субъектов Российской Федерации, собственных средств подведомственной организации и (или) предполагают участие в них органов публичной власти, подведомственных организаций в качестве организаторов и (или) участников.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2. При оценке проектов и мероприятий, претендующих на получение государственной поддержки, рекомендуется учитывать их полноту и всесторонность с точки зрения реализации государственной политики, общественную эффективность, долгосрочный характер предлагаемых проектов и мероприятий, их планомерность и последовательность, охват целевой аудитории и возможность масштабирования, участие претендентов в иных проектах и мероприятиях по реализации государственной политики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3. Государственная поддержка проектов и мероприятий призвана обеспечивать взаимосвязь государственной политики по сохранению и укреплению традиционных российских духовно-нравственных ценностей с целями государственной политики в профильных сферах деятельности органов власти и подведомственных организаций с учётом документов стратегического планирования в соответствующих сферах деятельности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Органы, осуществляющие оценку проектов и мероприятий,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тендующих на получение государственной поддержки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4. Заинтересованные федеральные органы исполнительной власти вправе осуществлять оценку проектов и мероприятий, претендующих на получение государственной поддержки, в соответствии с полномочиями, закреплёнными в федеральных законах, указах Президента Российской Федерации, постановлениях Правительства Российской Федерации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5. Исполнительные органы субъектов Российской Федерации вправе осуществлять оценку проектов и мероприятий, претендующих на получение государственной поддержки, в соответствии с полномочиями, закреплёнными в Федеральном законе от 21 декабря 2021 г. № 414-ФЗ «Об общих принципах организации публичной власти в субъектах Российской Федерации», в федеральных законах, определяющих статус органов государственной власти в сферах деятельности, указанных в пункте 5 настоящих Методических рекомендаций, а также в соответствии с законодательством субъектов Российской Федерации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проектов и мероприятий, претендующих на получение государственной поддержки, может осуществляться государственными учреждениями и иными организациями, учредителями которых выступают субъекты Российской Федерации.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6. К оценке проектов и мероприятий, претендующих на государственную поддержку, привлекаются консультативные и совещательные органы, формируемые при федеральных органах исполнительной власти и исполнительных органах субъектов Российской Федерации. На рассмотрение таких консультативных и совещательных органов могут выноситься все или только наиболее значимые проекты и мероприятия, претендующие на государственную поддержку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комендуется осуществлять планирование работы данных консультативных и совещательных органов так, чтобы оно обеспечивало включение их в деятельность по реализации государственной политики. Предложения данных органов учитываются органами государственной власти и органами местного самоуправления при формировании планов мероприятий по реализации государственной политики по сохранению и укреплению традиционных российских духовно-нравственных ценностей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орядок оценки проектов и мероприятий,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тендующих на получение государственной поддержки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7. Требование о соответствии целям и задачам государственной политики </w:t>
      </w:r>
      <w:bookmarkStart w:id="4" w:name="_Hlk191301795"/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сообразно включить</w:t>
      </w:r>
      <w:bookmarkEnd w:id="4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перечень обязательных условий предоставления государственной поддержки проектам и мероприятиям, определённых в пункте 11-м настоящих Методических рекомендаций. Несоответствие целям и задачам государственной политики является достаточным основанием для отказа в предоставлении государственной поддержки.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ответствующие положения (в том числе об оценке проектов и мероприятий на предмет соответствия целям и задачам государственной политики) могут включаться в нормативные правовые акты и внутренние регламенты, определяющие порядок предоставления государственной поддержки.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8. В случае, если решение об отказе в предоставлении государственной поддержки принято в связи с несоответствием представленного проекта или мероприятия целям и задачам государственной политики, то данное основание для отказа </w:t>
      </w:r>
      <w:bookmarkStart w:id="5" w:name="_Hlk191301870"/>
      <w:r>
        <w:rPr>
          <w:rFonts w:cs="Times New Roman" w:ascii="Times New Roman" w:hAnsi="Times New Roman"/>
          <w:bCs/>
          <w:color w:val="000000"/>
          <w:sz w:val="28"/>
          <w:szCs w:val="28"/>
        </w:rPr>
        <w:t>рекомендуется указывать</w:t>
      </w:r>
      <w:bookmarkEnd w:id="5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тексте решения.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9. В решении о предоставлении государственной поддержки проекту или мероприятию рекомендуется указывать цели и задачи государственной политики, которым соответствует данный проект или мероприятие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Мониторинг реализации проектов и мероприятий,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учивших государственную поддержку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. Мониторинг реализации проектов и мероприятий, получивших государственную поддержку (далее – мониторинг), </w:t>
      </w:r>
      <w:bookmarkStart w:id="6" w:name="_Hlk191301936"/>
      <w:r>
        <w:rPr>
          <w:rFonts w:cs="Times New Roman" w:ascii="Times New Roman" w:hAnsi="Times New Roman"/>
          <w:bCs/>
          <w:color w:val="000000"/>
          <w:sz w:val="28"/>
          <w:szCs w:val="28"/>
        </w:rPr>
        <w:t>может осуществляться</w:t>
      </w:r>
      <w:bookmarkEnd w:id="6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рганами власти и подведомственными организациями, принявшими решения о поддержке соответствующих проектов и мероприятий. Цель мониторинга состоит в установлении соответствия между описаниями проектов и мероприятий в заявках на предоставление государственной поддержки, с одной стороны, и содержательным наполнением реализованных проектов и проведённых мероприятий, с другой стороны.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1. Мониторинг может проводиться посредством одного или нескольких способов: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посредственное присутствие представителей федеральных органов исполнительной власти, исполнительных органов субъектов Российской Федерации, подведомственных организаций при реализации проектов и на проводимых мероприятиях;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ализ отчётных документов;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ализ материалов с оценкой проектов и мероприятий, размещаемых в информационной среде;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нализ обращений граждан и организаций. </w:t>
      </w:r>
    </w:p>
    <w:p>
      <w:pPr>
        <w:pStyle w:val="Normal"/>
        <w:widowControl w:val="false"/>
        <w:suppressLineNumbers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2. Несоответствие содержательного наполнения реализованных проектов и проведённых мероприятий, ранее получивших государственную поддержку, целям и задачам государственной политики является основанием для возврата выделенных финансовых средств в бюджет Российской Федерации, бюджет субъекта Российской Федерации или в подведомственную организацию. Соответствующие положения целесообразно закрепить в нормативных правовых актах, определяющих порядок предоставления государственной поддерж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08:00Z</dcterms:created>
  <dc:creator>admin</dc:creator>
  <dc:description/>
  <cp:keywords/>
  <dc:language>en-US</dc:language>
  <cp:lastModifiedBy>Максяева Вера Сергеевна</cp:lastModifiedBy>
  <cp:lastPrinted>2025-02-24T15:06:00Z</cp:lastPrinted>
  <dcterms:modified xsi:type="dcterms:W3CDTF">2025-03-17T09:37:00Z</dcterms:modified>
  <cp:revision>7</cp:revision>
  <dc:subject/>
  <dc:title/>
</cp:coreProperties>
</file>